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complète les informations fournies dans le formulaire de candidature SYNERGIE (notamment la partie 3) et permettent à juger la qualité et la performance de votre projet selon les critères de sélection détaillés dans l’AA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rci de rester synthétique dans votre rédaction pour ne pas dépasser 30 pages pour l’ensemble des réponses fourni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-par phase et par action-, plans/schémas prévisionnels ou réalisés…) 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prévisions en travaux/investissements/équipements, recours à des marchés publics dédiés ou accords-cad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(calendrier de réalisation du projet et jalons, procédures administratives nécessaires, maîtrise foncière, autorisations réglementai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nnexe 1 de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1871198340"/>
      <w:bookmarkStart w:id="19" w:name="__Fieldmark__0_187119834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1871198340"/>
      <w:bookmarkStart w:id="21" w:name="__Fieldmark__1_187119834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1871198340"/>
      <w:bookmarkStart w:id="23" w:name="__Fieldmark__2_187119834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02/06/2025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5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6-02T08:26:00Z</dcterms:modified>
  <cp:revision>3</cp:revision>
  <dc:subject/>
  <dc:title>Rapport type d'instruction</dc:title>
</cp:coreProperties>
</file>